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/>
          <w:lang w:bidi="zxx"/>
        </w:rPr>
        <w:t>Hello from an updated Microsoft Word Docume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en-US" w:bidi="zxx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23:00Z</dcterms:created>
  <dc:creator>Mirko Nasato</dc:creator>
  <dc:description/>
  <cp:keywords/>
  <dc:language>en-US</dc:language>
  <cp:lastModifiedBy>ANDREAS KALOGEROPOULOS</cp:lastModifiedBy>
  <cp:lastPrinted>2113-01-01T00:00:00Z</cp:lastPrinted>
  <dcterms:modified xsi:type="dcterms:W3CDTF">2006-10-24T16:05:00Z</dcterms:modified>
  <cp:revision>2</cp:revision>
  <dc:subject/>
  <dc:title/>
</cp:coreProperties>
</file>