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xeo 5 is an innovative, standards-based, open source framework for ECM applications. Its component-based and service-oriented architecture makes it easy to customize and extend, making developers more efficient and ultimately, happi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xeo Core</w:t>
      </w:r>
    </w:p>
    <w:p>
      <w:pPr>
        <w:pStyle w:val="Heading2"/>
        <w:rPr/>
      </w:pPr>
      <w:r>
        <w:rPr/>
        <w:t>Overview</w:t>
      </w:r>
    </w:p>
    <w:p>
      <w:pPr>
        <w:pStyle w:val="NormalWeb"/>
        <w:rPr/>
      </w:pPr>
      <w:r>
        <w:rPr/>
        <w:t xml:space="preserve">Nuxeo Core is an embeddable document management core, based on Nuxeo Runtime. It provides all necessary low-level services to define, store, manage, audit, request and search content. It is the kernel of </w:t>
      </w:r>
      <w:hyperlink r:id="rId2">
        <w:r>
          <w:rPr>
            <w:rStyle w:val="InternetLink"/>
          </w:rPr>
          <w:t>Nuxeo 5</w:t>
        </w:r>
      </w:hyperlink>
      <w:r>
        <w:rPr/>
        <w:t xml:space="preserve"> and can also be embedded in third-party applications to provide advanced content management features. It can run on any Java platform, can be easily extended using plug-ins (thanks to </w:t>
      </w:r>
      <w:hyperlink r:id="rId3">
        <w:r>
          <w:rPr>
            <w:rStyle w:val="InternetLink"/>
          </w:rPr>
          <w:t>Nuxeo Runtime</w:t>
        </w:r>
      </w:hyperlink>
      <w:r>
        <w:rPr/>
        <w:t>) and implements JCA (Java EE Connector Architecture) to be easily plugged into existing applications or information system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ghlighted featur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del: content management concepts defini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orage Manager: low-level content storage and retrieval (JCR-based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chema Manager: XMLSchema based content schema definition and managemen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ersion Manager: versioning managemen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tent Type Manager: content types management (a content type is a set of schema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Query Engine: SQL-like unified query engin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curity Manager: access rights manager and controlle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ife cycle management: define, deploy and applies life cycle on document types (JCR storage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vent Service: abstract event service to broadcast and receive ev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ocal (POJO) and Remote (JavaEE) access using dedicated client session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et of extension points allowing third party code to extend and customize the Nuxeo Core services</w:t>
      </w:r>
    </w:p>
    <w:p>
      <w:pPr>
        <w:pStyle w:val="NormalWeb"/>
        <w:rPr/>
      </w:pPr>
      <w:r>
        <w:rPr/>
        <w:t>Nuxeo Core offers a light content/document management core providing all the services you need to manage content in any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7" w:leader="none"/>
              </w:tabs>
              <w:rPr/>
            </w:pPr>
            <w:r>
              <w:rPr/>
              <w:t>Tex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able cel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36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ther words follow be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xeo.org/sections/projects/" TargetMode="External"/><Relationship Id="rId3" Type="http://schemas.openxmlformats.org/officeDocument/2006/relationships/hyperlink" Target="http://www.nuxeo.org/sections/projects/runtime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58:00Z</dcterms:created>
  <dc:creator>D</dc:creator>
  <dc:description/>
  <cp:keywords/>
  <dc:language>en-US</dc:language>
  <cp:lastModifiedBy>D</cp:lastModifiedBy>
  <dcterms:modified xsi:type="dcterms:W3CDTF">2006-11-02T17:45:00Z</dcterms:modified>
  <cp:revision>4</cp:revision>
  <dc:subject/>
  <dc:title>Nuxeo 5 is an innovative, standards-based, open source framework for ECM applications</dc:title>
</cp:coreProperties>
</file>